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29 February 2008</w:t>
      </w:r>
    </w:p>
    <w:p>
      <w:pPr>
        <w:pStyle w:val="Normal"/>
        <w:rPr/>
      </w:pPr>
      <w:r>
        <w:rPr/>
        <w:t>F.I.A.E. Chapter 5</w:t>
      </w:r>
    </w:p>
    <w:p>
      <w:pPr>
        <w:pStyle w:val="Normal"/>
        <w:rPr/>
      </w:pPr>
      <w:r>
        <w:rPr/>
      </w:r>
    </w:p>
    <w:p>
      <w:pPr>
        <w:pStyle w:val="Normal"/>
        <w:rPr/>
      </w:pPr>
      <w:r>
        <w:rPr/>
        <w:tab/>
        <w:t xml:space="preserve">Chapter 5 discussing using tiers as an alternative method of assessment.  The authors point out in the first section pertaining to tiered assessments several pitfalls.  The first being to start tiering by expecting every student to show full proficiency with the standard not anything more or less and second stay focused on one concept or task that is not too broad.  One interesting twist on the tiered assessment is Tomlinson’s Equalizer, which uses a series of nine continuums, which may or may not affect the overall assessment.  Learning contract is an interesting approach in that more of the ownership falls to the student and allows for oversight for the teacher.  The explanation of differences between Bloom’s Taxonomy and Frank William’s Taxonomy of Creativity shed additional light on where we, as educators, can change the course of an assessment and make it more meaningful to the lessons.  The RAFT model uses role playing as a method of a tiered assessment to further enhance a students learning opportunity.  By utilizing characters from the information, it would cause the student to reassess how they are able to demonstrate knowledge of the subject area.  </w:t>
      </w:r>
    </w:p>
    <w:p>
      <w:pPr>
        <w:pStyle w:val="Normal"/>
        <w:rPr/>
      </w:pPr>
      <w:r>
        <w:rPr/>
      </w:r>
    </w:p>
    <w:p>
      <w:pPr>
        <w:pStyle w:val="Normal"/>
        <w:rPr/>
      </w:pPr>
      <w:r>
        <w:rPr/>
        <w:tab/>
        <w:t>The main point that I am left with after reading about tiered assessments and the many branches that can be incorporated from it is how time consuming this form of assessment appears to be.  The chapter closes with the thought that tiering would get easier with every attempt.  However, the task before us at this point, approximately halfway through our education seems more daunting when looking at something that comes across as complex as the Tiering Assessment.  It will be a good tool to practice with and work with as we get further into our education process as well as when we begin our teaching careers.  The RAFT model looks particularly interesting in the approach of role playing and utilizing a character to bring to light subject area knowledge.  With additional practice and additional learning the models laid out in this chapter might very well provide unique opportunities throughout our professional care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1:29:00Z</dcterms:created>
  <dc:creator>Dan</dc:creator>
  <dc:description/>
  <cp:keywords/>
  <dc:language>en-US</dc:language>
  <cp:lastModifiedBy>Dan</cp:lastModifiedBy>
  <dcterms:modified xsi:type="dcterms:W3CDTF">2008-02-24T03:10:00Z</dcterms:modified>
  <cp:revision>2</cp:revision>
  <dc:subject/>
  <dc:title/>
</cp:coreProperties>
</file>